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3"/>
        <w:spacing w:lineRule="auto" w:line="276"/>
        <w:jc w:val="center"/>
        <w:rPr>
          <w:b/>
          <w:b/>
          <w:i/>
          <w:i/>
        </w:rPr>
      </w:pPr>
      <w:r>
        <w:rPr>
          <w:b/>
        </w:rPr>
        <w:t>СТРОИТЕЛЬНОЕ ЧЕР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olor w:val="2323DC"/>
        </w:rPr>
      </w:pPr>
      <w:r>
        <w:rPr>
          <w:color w:val="2323DC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olor w:val="2323DC"/>
        </w:rPr>
      </w:pPr>
      <w:r>
        <w:rPr>
          <w:color w:val="2323DC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учебной дисциплины «Строительное черчение» 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08.01.06. «Мастер сухого строительства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Организация 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>Разработчи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 xml:space="preserve">Домрачева Людмила Геннадьевна, преподаватель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  <w:t>Согласовано</w:t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/>
        <w:t xml:space="preserve"> </w:t>
      </w:r>
      <w:r>
        <w:rPr/>
        <w:t>зав. отделением ПКРС</w:t>
      </w:r>
      <w:r>
        <w:rPr>
          <w:bCs/>
        </w:rPr>
        <w:t xml:space="preserve"> _________________/Тимкина Т.П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</w:rPr>
            </w:pPr>
            <w:r>
              <w:rPr/>
              <w:t xml:space="preserve">Паспорт </w:t>
            </w:r>
            <w:r>
              <w:rPr>
                <w:caps/>
              </w:rPr>
              <w:t xml:space="preserve"> </w:t>
            </w:r>
            <w:r>
              <w:rPr/>
              <w:t>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</w:rPr>
            </w:pPr>
            <w:r>
              <w:rPr/>
              <w:t>Структура</w:t>
            </w:r>
            <w:r>
              <w:rPr>
                <w:caps/>
              </w:rPr>
              <w:t xml:space="preserve"> </w:t>
            </w:r>
            <w:r>
              <w:rPr/>
              <w:t>и  содержание учебной дисциплины</w:t>
            </w:r>
          </w:p>
          <w:p>
            <w:pPr>
              <w:pStyle w:val="Heading1"/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9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</w:rPr>
            </w:pPr>
            <w:r>
              <w:rPr/>
              <w:t>Условия</w:t>
            </w:r>
            <w:r>
              <w:rPr>
                <w:caps/>
              </w:rPr>
              <w:t xml:space="preserve"> </w:t>
            </w:r>
            <w:r>
              <w:rPr/>
              <w:t>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</w:rPr>
            </w:pPr>
            <w:r>
              <w:rPr/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 xml:space="preserve">1. </w:t>
      </w:r>
      <w:r>
        <w:rPr>
          <w:b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i/>
          <w:i/>
        </w:rPr>
      </w:pPr>
      <w:r>
        <w:rPr>
          <w:b/>
        </w:rPr>
        <w:t>«СТРОИТЕЛЬНОЕ ЧЕРЧ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 xml:space="preserve">       </w:t>
      </w:r>
      <w:r>
        <w:rPr/>
        <w:t xml:space="preserve">Программа учебной дисциплины является частью программы профессиональной подготовки в соответствии с ФГОС по профессии 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08.01.06 «Мастер сухого строи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Программа учебной дисциплины  может быть использована в программах дополнительного профессионального образования и профессиональной подготовке рабочих в области строительства при наличии основного общего 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выполнять эскизы  деталей с обмером  и  нанесением разме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читать строительные чертежи с условными  обозначениями, сх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читать чертежи планов, разрезов и фасадов 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выполнять технические рисунки строительных  изделий и констру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линии чертежа и их назначение, масштабы чер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маркировку строительных чер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назначение и виды чертежей планов, разрезов и фасадов 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максимальная учебная нагрузка обучающегося 8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бязательной аудиторной учебной нагрузки обучающегося 6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амостоятельной работы обучающегося 2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rPr/>
            </w:pPr>
            <w:r>
              <w:rPr/>
              <w:t>ПК …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rPr/>
            </w:pPr>
            <w:r>
              <w:rPr/>
              <w:t>ОК 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1051"/>
            <w:r>
              <w:rPr/>
              <w:t>Понимать сущность и социальную значимость будущей профессии, проявлять к ней устойчивый интерес.</w:t>
            </w:r>
            <w:bookmarkEnd w:id="0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rPr/>
            </w:pPr>
            <w:r>
              <w:rPr/>
              <w:t>ОК 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1052"/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  <w:bookmarkEnd w:id="1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rPr/>
            </w:pPr>
            <w:r>
              <w:rPr/>
              <w:t>ОК 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053"/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  <w:bookmarkEnd w:id="2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rPr/>
            </w:pPr>
            <w:r>
              <w:rPr/>
              <w:t>ОК 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54"/>
            <w:r>
              <w:rPr/>
              <w:t>Осуществлять поиск информации, необходимой для эффективного выполнения профессиональных задач.</w:t>
            </w:r>
            <w:bookmarkEnd w:id="3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rPr/>
            </w:pPr>
            <w:r>
              <w:rPr/>
              <w:t>ОК 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055"/>
            <w:r>
              <w:rPr/>
              <w:t>Использовать информационно-коммуникационные технологии в профессиональной деятельности.</w:t>
            </w:r>
            <w:bookmarkEnd w:id="4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rPr/>
            </w:pPr>
            <w:r>
              <w:rPr/>
              <w:t>ОК 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1056"/>
            <w:r>
              <w:rPr/>
              <w:t>Работать в команде, эффективно общаться с коллегами, руководством, клиентами.</w:t>
            </w:r>
            <w:bookmarkEnd w:id="5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rPr/>
            </w:pPr>
            <w:r>
              <w:rPr/>
              <w:t>ОК 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sub_1057"/>
            <w:r>
              <w:rPr/>
              <w:t>Исполнять воинскую обязанность</w:t>
            </w:r>
            <w:hyperlink w:anchor="sub_102">
              <w:r>
                <w:rPr>
                  <w:rStyle w:val="InternetLink"/>
                  <w:b/>
                  <w:b/>
                  <w:bCs/>
                </w:rPr>
                <w:t>*(2)</w:t>
              </w:r>
            </w:hyperlink>
            <w:r>
              <w:rPr/>
              <w:t>, в том числе с применением полученных профессиональных знаний (для юношей).</w:t>
            </w:r>
            <w:bookmarkEnd w:id="6"/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76"/>
              <w:ind w:left="426" w:hanging="0"/>
              <w:jc w:val="both"/>
              <w:rPr/>
            </w:pPr>
            <w:r>
              <w:rPr/>
              <w:t>выполнение графических работ</w:t>
            </w:r>
          </w:p>
          <w:p>
            <w:pPr>
              <w:pStyle w:val="Normal"/>
              <w:snapToGrid w:val="false"/>
              <w:spacing w:lineRule="auto" w:line="276"/>
              <w:ind w:left="426" w:hanging="0"/>
              <w:jc w:val="both"/>
              <w:rPr/>
            </w:pPr>
            <w:r>
              <w:rPr/>
              <w:t>составление конспекта по вопрос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Итоговая аттестация в форме                                 </w:t>
            </w:r>
            <w:r>
              <w:rPr>
                <w:i/>
                <w:iCs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Cs/>
          <w:i/>
          <w:i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 «</w:t>
      </w:r>
      <w:r>
        <w:rPr>
          <w:b/>
        </w:rPr>
        <w:t>Строительное черчение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Cs/>
          <w:i/>
        </w:rPr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65"/>
        <w:gridCol w:w="9002"/>
        <w:gridCol w:w="2131"/>
        <w:gridCol w:w="1539"/>
      </w:tblGrid>
      <w:tr>
        <w:trPr>
          <w:trHeight w:val="2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выполнении чертеж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Введение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. Общие сведения о предмете: его цели, задачи, значение для овладения професс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начение строительного черчения в подготовке рабочих для строительства. Перспективы развития черчения в условиях технического прогресса. Применение компьютерных технологий и другой оргтехники при проектировании зданий и сооружений. Общие сведения о черчении и рисовании – о способах наглядного выражения технической мысли (содержание, достоинства и недостатки). Роль чертежей в строительстве. Ознакомление с инструментами, приспособлениями, принадлежностями  и материалами для черчения. Содержание предмета «Строительное черчение и рисование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(графические работы)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зентация: Применение компьютерных технологий и другой оргтехники при проектировании зданий и сооруж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/>
              <w:t xml:space="preserve"> </w:t>
            </w:r>
            <w:r>
              <w:rPr>
                <w:b/>
                <w:bCs/>
              </w:rPr>
              <w:t>Оформление чертежей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формление  и масштабы чертежей.  Государственные стандарты на составление и оформление чертежей. Единая система конструкторской документации. Форматы чертежей: размеры, расположение и заполнение форматов. Основная надпись – «штамп», выполняемая при оформлении чертежей. Масштабы: понятие, назначение, применение. Масштабы уменьшения, увеличения и натуральная величина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чертежа: понятие, назначение, начертание, толщина, применение. Чертёжные шрифты: виды, начертание. Надписи на чертежах.</w:t>
            </w:r>
          </w:p>
          <w:p>
            <w:pPr>
              <w:pStyle w:val="Normal"/>
              <w:rPr/>
            </w:pPr>
            <w:r>
              <w:rPr/>
              <w:t>Нанесение размеров на чертежах. Выносные и размерные линии на чертежах. Уклон и конусность: понятие, назначение, изображение.  Эстетическое размещение изображения на заданном формате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иний чертежа по ГОСТу и надписей чертежным шрифтом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технической детали в М 1:1 с проставлением размеров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надписи чертежным шрифт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нанесения угловых размеров на чертежах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</w:t>
            </w:r>
            <w:r>
              <w:rPr/>
              <w:t xml:space="preserve"> </w:t>
            </w:r>
            <w:r>
              <w:rPr>
                <w:b/>
                <w:bCs/>
              </w:rPr>
              <w:t>Геометрические построения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Геометрические построения на чертежах: понятие, классификация. Построение перпендикуляров. Деление отрезков и углов. 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правильных многоугольников в окружности (треугольник, квадрат, пятиугольник, шестиугольник, восьмиугольник и т.д.)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пряжение. Виды сопряжений. Сопряжения, применяемые в технических контурах деталей. Сопряжения двух прямых дугой окружности заданного радиуса. Сопряжения дуг с дугами и дуги с прямо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ление окружности (задания по карточкам)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ерчивание контуров деталей с делением окружности на равные части, построением сопряжений и уклоном и конусностью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плоских фигур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сопряжения на чертеж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ледовательность построения лекальных кривых (эллипс, гипербола, парабола, циклоидные и спиральные кривые, синусоида)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4.</w:t>
            </w:r>
            <w:r>
              <w:rPr/>
              <w:t xml:space="preserve"> </w:t>
            </w:r>
            <w:r>
              <w:rPr>
                <w:b/>
                <w:bCs/>
              </w:rPr>
              <w:t>Прямоугольные проекции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ямоугольные проекции: виды проецирования. Прямоугольное проецирование – основной вид, применяемый в черчении. Достоинства и недостатки прямоугольного проецирования. Прямоугольное проецирование на две и три плоскости проекций. Проекции геометрических тел – параллелепипеда, пирамиды, цилиндра, конуса, шара. Точки на поверхностях геометрических т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в трёх проекциях шестигранной призмы с точкой, принадлежащей её боковой поверхност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и на построение прямых и плоских фигур, принадлежащих плоскостям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вида слева по двум проекциям геометрического тела (по вариантам)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5.</w:t>
            </w:r>
            <w:r>
              <w:rPr/>
              <w:t xml:space="preserve"> </w:t>
            </w:r>
            <w:r>
              <w:rPr>
                <w:b/>
                <w:bCs/>
              </w:rPr>
              <w:t>Изображения – виды, сечения и разрезы на чертежах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: понятие, виды, расположение и обозначение. Частичные виды: применение, расположение и обозначение. Сечения: понятие, назначение, виды, правила оформления и обозначения их на чертежах. Штриховка сечени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ы: понятие, назначение, виды, отличия от сечений. Разрезы простые, полные, неполные. Название разрезов и расположение их на чертежах. Обозначение разрезов и линий сечения на чертежах. Соединение части вида с частью разреза и разделение их сплошной волнистой линией. Соединение половины вида с половиной разреза и разделение их штрихпунктирной тонкой линией при симметричных деталях. Частичный разрез и его оформление. Линии межпроекционной связи. Сложные разрезы: виды (ступенчатые и ломаные). Обозначение линий сечения при сложных разрезах. Особенности выполнения разрезов симметричных деталей при совпадениях линий контура с осью симметрии и в случаях, когда разрез проходит вдоль вала или тонкого ребра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строение третьего вида модели  по двум данным с проставлением размеров в М 1:1, 1:2 (самостоятельное  расположение  изображения)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ертеж детали в трех проекциях с выполнением небольшого разрез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чертежей деталей с применением простых разрезов, аксонометрическая прое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чертежей деталей, содержащих необходимые сложные разрезы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сечений для деталей (без резьбы)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6</w:t>
            </w:r>
            <w:r>
              <w:rPr/>
              <w:t xml:space="preserve"> </w:t>
            </w:r>
            <w:r>
              <w:rPr>
                <w:b/>
                <w:bCs/>
              </w:rPr>
              <w:t>Аксонометрические проекции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сонометрические проекции: виды, достоинства и недостатки, показатели искажения. Прямоугольная изометрия. Горизонтальная изометрия. Построение аксонометрических изображений. Прямоугольная диметрия. Косоугольная изометрия. Косоугольная диметрия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по прямоугольным чертежам модели  её аксонометрическое изображение с проставлением размеров (самостоятельное  расположение на формате А3);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ображение плоских фигур и объемных тел в различных тел в различных видах аксонометрических проекци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хождение линий пересечения геометрических тел способом концентрических сф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сонометрические проекции модели с наклонными поверхностями и вырез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по двум проекциям третьей проекцию модели с наклонными поверхностями и вырезам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7.</w:t>
            </w:r>
            <w:r>
              <w:rPr/>
              <w:t xml:space="preserve"> </w:t>
            </w:r>
            <w:r>
              <w:rPr>
                <w:b/>
                <w:bCs/>
              </w:rPr>
              <w:t>Техническое рис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ческое рисование: назначение и способы выполнения технического рисунка. Отличие технического рисунка от чертежа, выполненного в аксонометрии. Зависимость наглядности технического рисунка от положения аксонометрических осей. Техника работы карандашом. Характер линий рисунка. Построение аксонометрических проекций от руки. Технический рисунок плоских фигур, расположенных в плоскости, параллельной одной из плоскостей проекций. Технический рисунок геометрических тел. Приёмы выполнения технических рисунков узлов строительных конструкций по их прямоугольным проекциям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ехнического рисунка по прямоугольному чертежу модели (детали)  с проставлением размеров (самостоятельное  расположение  на формате А3);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авление размеров на техническом рисунке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8.</w:t>
            </w:r>
            <w:r>
              <w:rPr/>
              <w:t xml:space="preserve"> </w:t>
            </w:r>
            <w:r>
              <w:rPr>
                <w:b/>
                <w:bCs/>
              </w:rPr>
              <w:t>Эскизы деталей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об эскизе. Требования, предъявляемые к эскизу. Порядок и последовательность работы при выполнении эскиза с натуры. Определение необходимого (наименьшего) числа видов для эскизного изображения детали. Выбор главного вида с учётом рабочего положения детали или положения при её обработке. Выбор формата. Выявление пропорций. Проработка изображений внешнего вида, выявление внутренней формы. Обмер детали: приёмы и измерительный инструмент. Нанесение размеров на эскизе детал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 эскиза  инструмента по професси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ая работа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эскиза детали с применением простого или сложного разреза и технического рисования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тика самостоятельны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графиче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выполнение  надписи чертежным шриф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остроение третьего вида  по двум заданным видам моде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оставление размеров на графическом изображ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определение вида проекции по аксонометрии моде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- построение возможных вариантов вида слева по двум проекциям геометрического тела;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ные чертеж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.</w:t>
            </w:r>
            <w:r>
              <w:rPr/>
              <w:t xml:space="preserve"> </w:t>
            </w:r>
            <w:r>
              <w:rPr>
                <w:b/>
                <w:bCs/>
              </w:rPr>
              <w:t>Общие сведения о строительных чертежах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щие сведения о строительных чертеж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строительных чертежей. Содержание и виды строительных чертежей. Стадии проектирования зданий и сооружений. Краткие сведения о государственных стандартах системы проектной документации для строительства (СПДС) и единая система конструкторской документации (ЕСКД), применяемых при выполнении строительных чертежей. Понятие о единой модульной системе в строительстве (ЕМС)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и общая характеристика строительных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именование, масштабы и маркировка строительных чертежей. Графическое изображение материалов  в сечениях. Требования ГОСТ к изображению на чертежах строительных материалов. Элементы конструкций,  их маркировка и изображение.   Правила нанесения на строительных чертежах  размеров, надписей, ссылок и технических требований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ловные изображения на строительных чертежах: оконных и дверных проёмов, окон и дверей, лестниц, перегородок, кабин шкафов, отверстий и каналов в стенах, санитарно-технических устройств и других элемент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(графические работы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словные изображения на строительных чертежах: оконных и дверных проемов, окон и дверей, лестниц, перегородок, кабин шкафов, отверстий и каналов в стенах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ловные изображения на строительных чертежах санитарно-технических устройств и других элементов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графической работы: план индивидуального жилого дома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2.</w:t>
            </w:r>
            <w:r>
              <w:rPr/>
              <w:t xml:space="preserve"> </w:t>
            </w:r>
            <w:r>
              <w:rPr>
                <w:b/>
                <w:bCs/>
              </w:rPr>
              <w:t>Архитектурно-строительные чертежи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значение и виды архитектурно-строительных чертежей. Основные архитектурно-строительные чертежи: планы (этажей), разрезы и фасады зданий. Порядок чтения чертежей. Координационные оси здания, их обозначение и маркировка.  Нанесение выносных, размерных линий и размеров на планах, разрезах и фасадах здани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значение и виды архитектурно-строительных чертежей: планы фундаментов, перекрытий, покрытий, кровли, крыши, полов. Схемы расположения конструкций. Фрагменты и узлы. Порядок чтения чертежей. Выполнение технических рисунков строительных изделий и конструкци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работы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25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рактические занятия (графические работы) подготовки студентов к ГИ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 чертежа  плана жилого до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 чертежа разреза двухэтажного жилого дома по лестничной клет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чертежа фасада двухэтажного жилого дома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чертежа плана промышленного здания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чертежа разреза промышленного з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чертежа фасада промышленного з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чертежей конструктивных решений фрагментов и узлов комплектных систем КНАУ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 технического рисунка строительного изделия и конструкци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  <w:r>
              <w:rPr>
                <w:bCs/>
              </w:rPr>
              <w:t>предусмотрена по окончанию раздела № 2 Т</w:t>
            </w:r>
            <w:r>
              <w:rPr>
                <w:b/>
                <w:bCs/>
              </w:rPr>
              <w:t>ематика самостоятельны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bCs/>
              </w:rPr>
              <w:t>Составление конспекта по вопрос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отличие плана от разрез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отличие плана  от фаса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орядок чтения чертеж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 основе каких чертежей вычерчивают фасад з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Выполнение  графиче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выполнение  плана  индивидуального жилого до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остроение разреза здания по заданному плану жилого до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оставление размеров на разрезе зд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- выполнение  технического рисунка  строительного изделия или конструкции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1. 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Учебного кабинета инженерная графика;  лаборатория информационных 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рабочие места для обучающихся и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комплект чертежных принадлежностей для выполнения граф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образцы граф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Технические средства обучения:  мультимедийный компл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yle23"/>
        <w:spacing w:lineRule="auto" w:line="276"/>
        <w:jc w:val="both"/>
        <w:rPr/>
      </w:pPr>
      <w:r>
        <w:rPr/>
        <w:t xml:space="preserve">Оборудование лаборатории и рабочих мест лаборатории: </w:t>
      </w:r>
      <w:r>
        <w:rPr>
          <w:bCs/>
        </w:rPr>
        <w:t>рабочий стол преподавателя, настенная доска, посадочные места  обучающихся, отдельные индивидуальные места с ПК.</w:t>
      </w:r>
    </w:p>
    <w:p>
      <w:pPr>
        <w:pStyle w:val="Style23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Технические средства обучения: </w:t>
      </w:r>
      <w:r>
        <w:rPr>
          <w:bCs/>
        </w:rPr>
        <w:t xml:space="preserve">системный блок ПК с </w:t>
      </w:r>
      <w:r>
        <w:rPr>
          <w:bCs/>
          <w:lang w:val="en-US"/>
        </w:rPr>
        <w:t>DVD</w:t>
      </w:r>
      <w:r>
        <w:rPr>
          <w:bCs/>
        </w:rPr>
        <w:t xml:space="preserve">-приводом и лицензионным программным обеспечением; монитор ЖК, мультимедийный проектор, экран, принтер лазерный, звуковоспроизводящая система, настенная доска.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Организована локальная сеть, с возможностью выхода в Интернет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Style23"/>
        <w:spacing w:lineRule="auto" w:line="276"/>
        <w:rPr/>
      </w:pPr>
      <w:r>
        <w:rPr/>
        <w:t>Строительное черчение: Учебник для нач. проф. образования  / Е.А.Гусарова, Т.В.Митина, Ю.О.Полежаев, В.И.Тельной; Под ред. Ю.О.Полежаева. – М.:Изд. центр «Академия», 2003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Будасов Б.В., Георгиевский О.В., Каминский В.П. Строительное черчение. – М.: Высшая школа, 2006.-  44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Гусарова Е.А. Строительное черчение. – М.: Издательский центр «Академия», 2003.-   33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Короев Ю.И. Черчение для строителей. – М.: Высшая школа, 1992.-   27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Бриллинг Н.С., Балягин С.Н. Черчение. – М.: Стройиздат, 1994.-  47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Вышнепольский И.С. Техническое черчение. – М.: Высшая школа, 1998.-   223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Вышнепольский И.С. Техническое черчение с элементами программированного обучения. – М.: Машиностроение, 1990.-   24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, граф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выполнять эскизы  деталей с обмером  и  нанесением размеров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читать строительные чертежи с условными  обозначениями, схемы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читать чертежи планов, разрезов и фасадов  зданий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выполнять технические рисунки строительных  изделий и конструкций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линии чертежа и их назначение, масштабы чертежей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маркировку строительных чертежей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назначение и виды чертежей планов, разрезов и фасадов  зда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8:00Z</dcterms:created>
  <dc:creator>BLINOV</dc:creator>
  <dc:description/>
  <cp:keywords/>
  <dc:language>en-US</dc:language>
  <cp:lastModifiedBy>Domracheva</cp:lastModifiedBy>
  <cp:lastPrinted>2017-02-04T12:59:00Z</cp:lastPrinted>
  <dcterms:modified xsi:type="dcterms:W3CDTF">2017-09-19T09:07:00Z</dcterms:modified>
  <cp:revision>46</cp:revision>
  <dc:subject/>
  <dc:title>ПРОЕКТ</dc:title>
</cp:coreProperties>
</file>